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ГО РАЙОНА ГОРОДА ТВЕР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 августа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/398-5</w:t>
            </w:r>
          </w:p>
        </w:tc>
      </w:tr>
      <w:tr>
        <w:trPr>
          <w:trHeight w:val="309" w:hRule="atLeast"/>
        </w:trPr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Твер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свобождении Лазареско А.М. от обязанностей член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945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ом решающего голос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исьменного заявления члена участковой избирательной комиссии избирательного участка № 945 с правом решающего голоса Лазареско А.М., в соответствии с подпунктом «а» пункта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2, подпунктом «а» пункта 6 статьи 25  Избирательного кодекса Тверской области от 07.04.2003 № 20-ЗО, территориальная  избирательная комиссия Центрального района города Твери </w:t>
      </w:r>
      <w:r>
        <w:rPr>
          <w:rFonts w:cs="Times New Roman Bold;Times New Roman" w:ascii="Times New Roman Bold;Times New Roman" w:hAnsi="Times New Roman Bold;Times New Roman"/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вободить от обязанностей члена участковой избирательной комиссии избирательного участка №945 Лазареско Антона Михайл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ложенного для назначения в состав участковой избирательной комиссии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олитической партией «Местное отделение Всероссийской политической партии "ЕДИНАЯ РОССИЯ" г.Твери».</w:t>
      </w:r>
    </w:p>
    <w:p>
      <w:pPr>
        <w:pStyle w:val="Normal"/>
        <w:spacing w:lineRule="auto" w:line="336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территориальной избирательной комиссии Центрального района города Твер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1371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Антипо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.И.Кудрявцев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56:00Z</dcterms:created>
  <dc:creator>2</dc:creator>
  <dc:description/>
  <cp:keywords/>
  <dc:language>en-US</dc:language>
  <cp:lastModifiedBy>Admin</cp:lastModifiedBy>
  <cp:lastPrinted>2024-01-22T14:12:00Z</cp:lastPrinted>
  <dcterms:modified xsi:type="dcterms:W3CDTF">2025-08-26T07:56:00Z</dcterms:modified>
  <cp:revision>2</cp:revision>
  <dc:subject/>
  <dc:title/>
</cp:coreProperties>
</file>